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37628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3 сер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73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ереліку об’єктів і заходів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фінансуються у 2016 році за рахунок субвен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місцевим бюджетам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заходів щодо соціально-економ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окремих територ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подання відділу капітального будівництва Білоцерківської міської ради від 18 серпня  2016 року № 766, відповідно до  Закону України «Про місцеве самоврядування в Україні», постанови Кабінету Міністрів України № 395 від 24 червня 2016 р.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об’єктів і заходів, що фінансуються у 2016 році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Міському фінансовому управлінню міської ради  проводити фінансування об’єктів відповідно до затвердженого перел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Г.А.Дикий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6:20:00Z</dcterms:created>
  <dc:creator>Наташа</dc:creator>
  <dc:description/>
  <cp:keywords/>
  <dc:language>en-US</dc:language>
  <cp:lastModifiedBy>Lubov</cp:lastModifiedBy>
  <cp:lastPrinted>2016-08-19T10:23:00Z</cp:lastPrinted>
  <dcterms:modified xsi:type="dcterms:W3CDTF">2016-08-30T11:40:00Z</dcterms:modified>
  <cp:revision>4</cp:revision>
  <dc:subject/>
  <dc:title>Про затвердження переліку об’єктів і заходів, що</dc:title>
</cp:coreProperties>
</file>